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Portfolio IV</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Leadership Skills Development; Executive Internship I; English IV</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English (monthly); Other academy classes (bimonthly)</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organize and update their academy portfolios. The portfolios will be a culmination of all their experiences in the sport science academy. This will be a continuing lesson that spans all 4 years in the academy. Students will also be responsible for completing their capstone project and incorporating it into the portfolio as well.</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Athletic Training Program)</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Sports Administration Program)</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Strength &amp; Conditioning Progra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V</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hletic training students will organize their academy portfolios according to the guidelines set forth by the teacher. They will update and add to their portfolios on a regular basis. Students will also be responsible for completing their capstone activity and showcasing it in their portfoli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s administration students will organize their academy portfolios according to the guidelines set forth by the teacher. They will update and add to their portfolios on a regular basis. Students will also be responsible for completing their capstone activity and showcasing it in their portfoli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rength and conditioning students will organize their academy portfolios according to the guidelines set forth by the teacher. They will update and add to their portfolios on a regular basis. Students will also be responsible for completing their capstone activity and showcasing it in their portfolios.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reflection pieces on their experiences in the academy. Students will also learn about different items that should be included in a portfolio and the appropriate way to document those pieces.</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ind w:hanging="720"/>
        <w:rPr/>
      </w:pPr>
      <w:r>
        <w:rPr>
          <w:rFonts w:cs="Arial" w:ascii="Arial" w:hAnsi="Arial"/>
          <w:b/>
          <w:color w:val="000000"/>
          <w:sz w:val="28"/>
        </w:rPr>
        <w:t xml:space="preserve">Lesson Instructions for Leadership Skills Development / Executive Internship I (Athletic Training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2.4.2, HE.B.1.4.5</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guide students on the criteria and expectations for their academy portfolios. The teacher will provide the students with opportunities and experiences for the students to include in their portfolios, such as field trips, observation hours, guest speakers, etc. Teacher will also provide explicit instructions for completing the capstone activity (internship in conjunction with all the academy experiences) and how to include it in the portfolios. The teacher will also be responsible for establishing contacts with the internship supervisors and explaining to the supervisors the expectations for the students in their internships. Teachers will also provide copies of the evaluation forms to the supervisors in order to determine the success of the students in their internshi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attend different academy related events that they will be responsible for documenting in their portfolios and writing reflection pieces on in their English classes. Students will also be required to attend and be an active participant in their internships. Students will give a presentation and provide documentation in their portfolio about their experiences in their internship and the program to fellow students, academy teachers, administrators, parents, advisory committee, et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attend different events throughout the semester and will be given the opportunity to spend class time weekly updating their portfolios.  Students will also need to arrange for their own transportation to their internshi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teacher review of the student portfolios at the end of the semester. In addition, there will be a presentation rubric for the internship, and copy of the presentation in the portfolio, and an evaluation form to be filled out by the internship supervi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 xml:space="preserve">Portfolio binder, paper, writing utensils, dividers with tabs, academy documents (hour logs, constitution, handbook, community service documentation, reflection pieces, etc.), computer, power poi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Academy experiences &amp; opportunities (guest speakers, field trips, observations, etc.), internship, evaluation form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Leadership Skills Development / Executive Internship I (Sports Administration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01.05, 01.17 </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guide students on the criteria and expectations for their academy portfolios. The teacher will provide the students with opportunities and experiences for the students to include in their portfolios, such as field trips, observation hours, guest speakers, etc. Teacher will also provide explicit instructions for completing the capstone activity (internship in conjunction with all the academy experiences) and how to include it in the portfolios. The teacher will also be responsible for establishing contacts with the internship supervisors and explaining to the supervisors the expectations for the students in their internships. Teachers will also provide copies of the evaluation forms to the supervisors in order to determine the success of the students in their internshi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different academy related events that they will be responsible for documenting in their portfolios and writing reflection pieces on in their English classes. Students will also be required to attend and be an active participant in their internships. Students will give a presentation and provide documentation in their portfolio about their experiences in their internship and the program to fellow students, academy teachers, administrators, parents, advisory committe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  Students will also need to arrange for their own transportation to their internship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teacher review of the student portfolios at the end of the semester. In addition, there will be a presentation rubric for the internship, and copy of the presentation in the portfolio, and an evaluation form to be filled out by the internship supervi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szCs w:val="24"/>
              </w:rPr>
            </w:pPr>
            <w:r>
              <w:rPr>
                <w:rFonts w:cs="Arial" w:ascii="Arial" w:hAnsi="Arial"/>
                <w:color w:val="000000"/>
                <w:sz w:val="24"/>
                <w:szCs w:val="24"/>
              </w:rPr>
              <w:t>Portfolio binder, paper, writing utensils, dividers with tabs, academy documents (hour logs, constitution, handbook, community service documentation, reflection pieces, etc.), computer, power poi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 internship, evaluation for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Leadership Skills Development / Executive Internship I (Strength &amp; Conditioning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A.3.4.5, PE.B.1.4.3, PE.A.3.4.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guide students on the criteria and expectations for their academy portfolios. The teacher will provide the students with opportunities and experiences for the students to include in their portfolios, such as field trips, observation hours, guest speakers, etc. Teacher will also provide explicit instructions for completing the capstone activity (internship in conjunction with all the academy experiences) and how to include it in the portfolios. The teacher will also be responsible for establishing contacts with the internship supervisors and explaining to the supervisors the expectations for the students in their internships. Teachers will also provide copies of the evaluation forms to the supervisors in order to determine the success of the students in their internshi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different academy related events that they will be responsible for documenting in their portfolios and writing reflection pieces on in their English classes. Students will also be required to attend and be an active participant in their internships. Students will give a presentation and provide documentation in their portfolio about their experiences in their internship and the program to fellow students, academy teachers, administrators, parents, advisory committe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  Students will also need to arrange for their own transportation to their internship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here will be a teacher review of the student portfolios at the end of the semester. In addition, there will be a presentation rubric for the internship, and copy of the presentation in the portfolio, and an evaluation form to be filled out by the internship supervi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b/>
                <w:b/>
                <w:color w:val="000000"/>
              </w:rPr>
            </w:pPr>
            <w:r>
              <w:rPr>
                <w:rFonts w:cs="Arial" w:ascii="Arial" w:hAnsi="Arial"/>
                <w:color w:val="000000"/>
              </w:rPr>
              <w:t>Portfolio binder, paper, writing utensils, dividers with tabs, academy documents (hour logs, constitution, handbook, community service documentation, reflection pieces, etc.), computer, power poi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 internship, evaluation for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English IV: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instruct the students on the appropriate way to document events in their portfolios. The teacher will explain to the students the format for writing a reflection piece and will provide them with guidelines for creating resumes, interviewing, how to complete an application, and completing forms documenting participation in academy events. Teacher will also review presentation guidelines to assist in the capstone activity presen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how to write reflection pieces on their experiences in the academy and will periodically write reflections commenting those experiences. They will also learn how to properly document academy events, learn and practice resume writing, interviewing, presentation skills, et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have an opportunity in class to reflect on any activities they have been taken part in. The students will have time to free write on the experience a minimum of one page. The students should use the rules of grammar and punct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turn in their reflection writings and various other writing assignments to be graded, looking for grammar and punctuation. They will also be graded on content and flow of though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grammar books, computers,</w:t>
            </w:r>
            <w:r>
              <w:rPr>
                <w:rFonts w:cs="Arial" w:ascii="Arial" w:hAnsi="Arial"/>
                <w:b/>
                <w:color w:val="000000"/>
              </w:rPr>
              <w:t xml:space="preserve"> </w:t>
            </w:r>
            <w:r>
              <w:rPr>
                <w:rFonts w:cs="Arial" w:ascii="Arial" w:hAnsi="Arial"/>
                <w:color w:val="000000"/>
              </w:rPr>
              <w:t>hand-ou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 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7:07:00Z</dcterms:created>
  <dc:creator>sldisorb</dc:creator>
  <dc:description/>
  <cp:keywords/>
  <dc:language>en-US</dc:language>
  <cp:lastModifiedBy>sldisorb</cp:lastModifiedBy>
  <dcterms:modified xsi:type="dcterms:W3CDTF">2007-10-23T11:47:00Z</dcterms:modified>
  <cp:revision>23</cp:revision>
  <dc:subject/>
  <dc:title/>
</cp:coreProperties>
</file>